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1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принятия решений о разработке муниципальных программ </w:t>
      </w:r>
    </w:p>
    <w:p>
      <w:pPr>
        <w:pStyle w:val="Normal"/>
        <w:tabs>
          <w:tab w:val="clear" w:pos="708"/>
          <w:tab w:val="left" w:pos="10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ыбинского сельсовета,</w:t>
      </w:r>
    </w:p>
    <w:p>
      <w:pPr>
        <w:pStyle w:val="Normal"/>
        <w:tabs>
          <w:tab w:val="clear" w:pos="708"/>
          <w:tab w:val="left" w:pos="10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формировании, реализации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>Перечень муниципальных программ Рыбинского сельсовета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5"/>
        <w:gridCol w:w="2664"/>
        <w:gridCol w:w="2802"/>
        <w:gridCol w:w="58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/>
              <w:t>Основные направления реализации муниципальных программ (в том числе подпрограммы, программно-целевые инструменты)</w:t>
            </w:r>
          </w:p>
        </w:tc>
      </w:tr>
      <w:tr>
        <w:trPr>
          <w:trHeight w:val="33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Развитие  местного самоуправл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администрация Рыбинского сельсов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администрация Рыбинского сельсовет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  <w:t>Основные направления мероприят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 xml:space="preserve">1. Осуществление первичного воинского учета на территориях, где отсутствуют военные комиссариаты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>2. Содержание и содействие развитию, модернизации и безопасности дорожного движения, капитальный ремонт автомобильных дорог местного значения муниципальных образ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>3. Благоустройство территорий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 xml:space="preserve">-улучшение санитарно-экологической обстановки, внешнего и архитектурного облика населенного пункта, привлечение населения к общественным работ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>-уличное освещ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 xml:space="preserve">-осуществление выполнения комплекса кадастровых работ для уточнения сведений государственного кадастра недвижим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4. Дополнительное пенсионное обеспе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>5. Обеспечение первичных мер противопожар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5:38:00Z</dcterms:created>
  <dc:creator>123</dc:creator>
  <dc:description/>
  <dc:language>en-US</dc:language>
  <cp:lastModifiedBy>Glbuh</cp:lastModifiedBy>
  <dcterms:modified xsi:type="dcterms:W3CDTF">2022-11-13T05:38:00Z</dcterms:modified>
  <cp:revision>2</cp:revision>
  <dc:subject/>
  <dc:title>Администрация Рыбинского района</dc:title>
</cp:coreProperties>
</file>