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ЫБ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РЫБИНСКОГО СЕЛЬСОВЕТА РЫБИНСКОГО РАЙОНА НА 2023-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РЫБНО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оябрь 20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59:00Z</dcterms:created>
  <dc:creator>Журбенко</dc:creator>
  <dc:description/>
  <cp:keywords/>
  <dc:language>en-US</dc:language>
  <cp:lastModifiedBy>49-2</cp:lastModifiedBy>
  <dcterms:modified xsi:type="dcterms:W3CDTF">2022-11-02T04:05:00Z</dcterms:modified>
  <cp:revision>11</cp:revision>
  <dc:subject/>
  <dc:title/>
</cp:coreProperties>
</file>