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РЫБ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РЫБИ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>11.11.2022  г.</w:t>
        <w:tab/>
        <w:t>с.Рыбное                                                № 83-п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 Рыбинского сельсовета Рыбинского района на 2023 год и плановый период 2024-2025 г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 со статьей 173 Бюджетного кодекса Российской Федерации, постановления администрации Рыбинского сельсовета от 23.12.2014г. №55 «Об утверждении Порядка разработки прогноза социально-экономического развития Рыбинского сельсовета», руководствуясь статьями 14,17 Устава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Одобрить прогноз социально-экономического развития </w:t>
      </w:r>
      <w:r>
        <w:rPr>
          <w:iCs/>
          <w:sz w:val="28"/>
          <w:szCs w:val="28"/>
        </w:rPr>
        <w:t>Рыбинского</w:t>
      </w:r>
      <w:r>
        <w:rPr>
          <w:sz w:val="28"/>
          <w:szCs w:val="28"/>
        </w:rPr>
        <w:t xml:space="preserve"> сельсовета Рыбинского района на 2023 год и плановый период 2024-2025 г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постановления возложить на специалиста 1 категории Саврицкую О.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3.Постановление вступает в силу после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iCs/>
                <w:sz w:val="28"/>
                <w:szCs w:val="28"/>
              </w:rPr>
              <w:t xml:space="preserve">           </w:t>
            </w:r>
            <w:r>
              <w:rPr>
                <w:iCs/>
                <w:sz w:val="28"/>
                <w:szCs w:val="28"/>
              </w:rPr>
              <w:t>Глава сельсов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врицкая С.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2:21:00Z</dcterms:created>
  <dc:creator>User</dc:creator>
  <dc:description/>
  <dc:language>en-US</dc:language>
  <cp:lastModifiedBy>Glbuh</cp:lastModifiedBy>
  <cp:lastPrinted>2021-11-12T14:39:00Z</cp:lastPrinted>
  <dcterms:modified xsi:type="dcterms:W3CDTF">2022-11-11T02:21:00Z</dcterms:modified>
  <cp:revision>4</cp:revision>
  <dc:subject/>
  <dc:title>РОССИЙСКАЯ ФЕДЕРАЦИЯ</dc:title>
</cp:coreProperties>
</file>