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ерхний предел муниципального внутреннего долга на 1 января 2023 года и 1 января  планового периода 2024-2025 год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Рыбинского  сельсов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=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ДНГ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ПНО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ИО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где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</w:t>
      </w:r>
      <w:r>
        <w:rPr/>
        <w:t xml:space="preserve"> – верхний предел муниципального долга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ДНГ</w:t>
      </w:r>
      <w:r>
        <w:rPr>
          <w:b/>
          <w:sz w:val="28"/>
          <w:szCs w:val="28"/>
        </w:rPr>
        <w:t xml:space="preserve"> </w:t>
      </w:r>
      <w:r>
        <w:rPr/>
        <w:t>– объем муниципального долга на начало года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ПНО</w:t>
      </w:r>
      <w:r>
        <w:rPr/>
        <w:t xml:space="preserve"> – объем принятых новых обязательств (прямых и условных)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ИО</w:t>
      </w:r>
      <w:r>
        <w:rPr/>
        <w:t xml:space="preserve"> – объем исполнения обязательств (прямых и условных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sz w:val="28"/>
          <w:szCs w:val="28"/>
          <w:vertAlign w:val="subscript"/>
        </w:rPr>
        <w:t>2019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0,0 + 0,0 – 0,0 = 0,0   (тыс.руб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  <w:vertAlign w:val="subscript"/>
        </w:rPr>
        <w:t>2020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0,0 + 0,0 –0,0 = 0,0   (тыс.руб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  <w:vertAlign w:val="subscript"/>
        </w:rPr>
        <w:t>2021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0,0 + 0,0 –0,0 = 0,0   (тыс.руб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18:00Z</dcterms:created>
  <dc:creator>1</dc:creator>
  <dc:description/>
  <dc:language>en-US</dc:language>
  <cp:lastModifiedBy>Glbuh</cp:lastModifiedBy>
  <cp:lastPrinted>2019-11-13T22:29:00Z</cp:lastPrinted>
  <dcterms:modified xsi:type="dcterms:W3CDTF">2022-11-10T02:18:00Z</dcterms:modified>
  <cp:revision>2</cp:revision>
  <dc:subject/>
  <dc:title>Верхний предел муниципального внутреннего долга</dc:title>
</cp:coreProperties>
</file>