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/>
        <w:jc w:val="right"/>
        <w:rPr>
          <w:b/>
          <w:b/>
          <w:szCs w:val="24"/>
        </w:rPr>
      </w:pPr>
      <w:r>
        <w:rPr>
          <w:b/>
          <w:szCs w:val="24"/>
        </w:rPr>
        <w:t>Приложение 3</w:t>
      </w:r>
    </w:p>
    <w:p>
      <w:pPr>
        <w:pStyle w:val="TextBody"/>
        <w:spacing w:lineRule="auto" w:line="264"/>
        <w:jc w:val="right"/>
        <w:rPr/>
      </w:pPr>
      <w:r>
        <w:rPr>
          <w:szCs w:val="24"/>
        </w:rPr>
        <w:t>к Пояснительной записке</w:t>
      </w:r>
    </w:p>
    <w:p>
      <w:pPr>
        <w:pStyle w:val="TextBody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нормативных правовых актов, оказывающих влияние на формирование прогноза доходов бюджета </w:t>
      </w:r>
      <w:r>
        <w:rPr>
          <w:b/>
          <w:sz w:val="28"/>
          <w:lang w:val="ru-RU"/>
        </w:rPr>
        <w:t>района</w:t>
      </w:r>
    </w:p>
    <w:tbl>
      <w:tblPr>
        <w:tblW w:w="1521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1752"/>
        <w:gridCol w:w="7230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№ </w:t>
            </w:r>
            <w:r>
              <w:rPr>
                <w:sz w:val="23"/>
                <w:szCs w:val="23"/>
                <w:lang w:val="ru-RU"/>
              </w:rPr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азвание нормативного правового ак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Дата принятия (внесения), </w:t>
              <w:br/>
              <w:t>номе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ть изменений</w:t>
            </w:r>
          </w:p>
        </w:tc>
      </w:tr>
      <w:tr>
        <w:trPr>
          <w:tblHeader w:val="true"/>
          <w:trHeight w:val="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нятые нормативные правовые акты</w:t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Федеральный закон «О внесении изменений </w:t>
              <w:br/>
              <w:t xml:space="preserve">в Бюджетный кодекс Российской Федерации </w:t>
              <w:br/>
              <w:t>и отдельные законодательные акты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>28.11.2018</w:t>
              <w:br/>
              <w:t>№ 456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В 2020</w:t>
            </w:r>
            <w:r>
              <w:rPr>
                <w:sz w:val="23"/>
                <w:szCs w:val="23"/>
              </w:rPr>
              <w:t>–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2024 годах при определении в соответствии с </w:t>
            </w:r>
            <w:hyperlink r:id="rId2">
              <w:r>
                <w:rPr>
                  <w:rStyle w:val="InternetLink"/>
                  <w:rFonts w:eastAsia="Calibri"/>
                  <w:sz w:val="23"/>
                  <w:szCs w:val="23"/>
                  <w:lang w:eastAsia="en-US"/>
                </w:rPr>
                <w:t>пунктом 3.1 статьи 58</w:t>
              </w:r>
            </w:hyperlink>
            <w:r>
              <w:rPr>
                <w:rFonts w:eastAsia="Calibri"/>
                <w:sz w:val="23"/>
                <w:szCs w:val="23"/>
                <w:lang w:eastAsia="en-US"/>
              </w:rPr>
              <w:t xml:space="preserve"> Бюджетного кодекса Российской Федерации дифференцированных нормативов отчислений в местные бюджеты </w:t>
              <w:br/>
              <w:t xml:space="preserve"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– нефтепродукты), учитываются поступления </w:t>
              <w:br/>
              <w:t>в бюджеты субъектов Российской Федерации от указанных акцизов исходя из норматива 58,2%.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Федеральный закон «О внесении изменений в Федеральный закон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в части, касающейся весового и габаритного контроля транспортных средст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0.07.2020</w:t>
              <w:br/>
              <w:t>№ 239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С 1 января 2023 года предусмотрена передача полномочий по выдаче разрешений на движение по автомобильным дорогам транспортных средств, осуществляющих перевозки опасных, тяжеловесных и (или) крупногабаритных грузов, в том числе по автомобильным дорогам регионального и межмуниципального значения, федеральному органу исполнительной власти, осуществляющему функции по оказанию государственных услуг и управлению государственным имуществом в сфере дорожного хозяйства.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Федеральный закон «</w:t>
            </w:r>
            <w:r>
              <w:rPr>
                <w:rFonts w:eastAsia="Calibri"/>
                <w:sz w:val="23"/>
                <w:szCs w:val="23"/>
              </w:rPr>
              <w:t>О внесении изменений в Федеральный закон «</w:t>
            </w:r>
            <w:r>
              <w:rPr>
                <w:rFonts w:eastAsia="Calibri"/>
                <w:sz w:val="23"/>
                <w:szCs w:val="23"/>
                <w:lang w:eastAsia="en-US"/>
              </w:rPr>
              <w:t>О внесении изменений</w:t>
              <w:br/>
              <w:t>в Бюджетный кодекс Российской Федерации</w:t>
              <w:br/>
              <w:t>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» и отдельные законодательные акты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01.07.2021 </w:t>
              <w:br/>
              <w:t>№ 247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На период до 2024 года включительно норматив зачисления</w:t>
              <w:br/>
              <w:t xml:space="preserve">в бюджеты акцизов на нефтепродукты установлен на уровне 2021 года: 25,1% 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– </w:t>
            </w:r>
            <w:r>
              <w:rPr>
                <w:sz w:val="23"/>
                <w:szCs w:val="23"/>
              </w:rPr>
              <w:t xml:space="preserve">в федеральный бюджет, 74,9% </w:t>
            </w:r>
            <w:r>
              <w:rPr>
                <w:rFonts w:eastAsia="Calibri"/>
                <w:sz w:val="23"/>
                <w:szCs w:val="23"/>
                <w:lang w:eastAsia="en-US"/>
              </w:rPr>
              <w:t>–</w:t>
            </w:r>
            <w:r>
              <w:rPr>
                <w:sz w:val="23"/>
                <w:szCs w:val="23"/>
              </w:rPr>
              <w:t xml:space="preserve"> в бюджеты субъектов Российской Федерации.</w:t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>Федеральный закон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О внесении изменений </w:t>
              <w:br/>
              <w:t>в части первую и вторую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>28.06.2022</w:t>
              <w:br/>
              <w:t>№ 225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 xml:space="preserve">С 1 января 2023 года предусмотрено право участников соглашений о защите и поощрении капиталовложений (далее - СЗПК), </w:t>
            </w:r>
            <w:hyperlink r:id="rId3">
              <w:r>
                <w:rPr>
                  <w:rStyle w:val="InternetLink"/>
                  <w:rFonts w:eastAsia="Calibri"/>
                  <w:sz w:val="23"/>
                  <w:szCs w:val="23"/>
                </w:rPr>
                <w:t>одной из сторон которых</w:t>
              </w:r>
            </w:hyperlink>
            <w:r>
              <w:rPr>
                <w:rFonts w:eastAsia="Calibri"/>
                <w:sz w:val="23"/>
                <w:szCs w:val="23"/>
              </w:rPr>
              <w:t xml:space="preserve"> является Российская Федерация, использовать налоговый вычет по налогам на </w:t>
            </w:r>
            <w:hyperlink r:id="rId4">
              <w:r>
                <w:rPr>
                  <w:rStyle w:val="InternetLink"/>
                  <w:rFonts w:eastAsia="Calibri"/>
                  <w:sz w:val="23"/>
                  <w:szCs w:val="23"/>
                </w:rPr>
                <w:t>прибыль</w:t>
              </w:r>
            </w:hyperlink>
            <w:r>
              <w:rPr>
                <w:rFonts w:eastAsia="Calibri"/>
                <w:sz w:val="23"/>
                <w:szCs w:val="23"/>
              </w:rPr>
              <w:t xml:space="preserve">, на </w:t>
            </w:r>
            <w:hyperlink r:id="rId5">
              <w:r>
                <w:rPr>
                  <w:rStyle w:val="InternetLink"/>
                  <w:rFonts w:eastAsia="Calibri"/>
                  <w:sz w:val="23"/>
                  <w:szCs w:val="23"/>
                </w:rPr>
                <w:t>имущество организаций</w:t>
              </w:r>
            </w:hyperlink>
            <w:r>
              <w:rPr>
                <w:rFonts w:eastAsia="Calibri"/>
                <w:sz w:val="23"/>
                <w:szCs w:val="23"/>
              </w:rPr>
              <w:t xml:space="preserve"> и </w:t>
            </w:r>
            <w:hyperlink r:id="rId6">
              <w:r>
                <w:rPr>
                  <w:rStyle w:val="InternetLink"/>
                  <w:rFonts w:eastAsia="Calibri"/>
                  <w:sz w:val="23"/>
                  <w:szCs w:val="23"/>
                </w:rPr>
                <w:t>земельному налогу</w:t>
              </w:r>
            </w:hyperlink>
            <w:r>
              <w:rPr>
                <w:rFonts w:eastAsia="Calibri"/>
                <w:sz w:val="23"/>
                <w:szCs w:val="23"/>
              </w:rPr>
              <w:t xml:space="preserve"> на сумму расходов на создание (строительство) либо реконструкцию и (или) модернизацию объектов обеспечивающей и (или) сопутствующей инфраструктур, необходимых для реализации инвестиционного проекта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</w:rPr>
              <w:t>Установлено, что основные средства, по которым применили или применят налоговый вычет для СЗПК, не амортизируют.</w:t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Федеральный закон «О внесении изменений в части первую и вторую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>14.07.2022</w:t>
              <w:br/>
              <w:t>№ 263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Уточняется</w:t>
            </w:r>
            <w:r>
              <w:rPr>
                <w:rFonts w:eastAsia="Calibri"/>
                <w:sz w:val="23"/>
                <w:szCs w:val="23"/>
              </w:rPr>
              <w:t xml:space="preserve"> понятие единого налогового платежа (далее - ЕНП) </w:t>
              <w:br/>
              <w:t>и вводится институт единого налогового счета (далее - ЕНС). Единый налоговый платежа с 2023 года носит обязательный характер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 xml:space="preserve">Перечисленные на ЕНС денежные средства в качестве ЕНП будут распределяться налоговыми органами в счет уплаты налогов, сборов и иных обязательных платежей в соответствии </w:t>
              <w:br/>
              <w:t>с установленной очередностью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 xml:space="preserve">Устанавливается порядок формирования сальдо ЕНС 01.01.2023. 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Изменены сроки уплаты налогов и взносов (по общему правилу - 28-е число соответствующего месяца), и сдачи отчетности (25-е число). </w:t>
            </w:r>
          </w:p>
        </w:tc>
      </w:tr>
      <w:tr>
        <w:trPr>
          <w:trHeight w:val="413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ативные правовые акты, планируемые к принятию в текуще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едеральный закон «О внесении изменений в Бюджетный кодекс Российской Федерации и статью 10 Федерального закона </w:t>
              <w:br/>
              <w:t xml:space="preserve">«О внесении изменений в Бюджетный кодекс Российской Федерации и отдельные законодательные акты Российской Федерации </w:t>
              <w:br/>
              <w:t xml:space="preserve">и установлении особенностей исполнения бюджетов бюджетной системы Российской Федерации в 2022 году»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6.2022</w:t>
              <w:br/>
              <w:t>проект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55690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1 января 2023 года уточняются обязанности и полномочия Федерального казначейства (его территориальных органов) </w:t>
              <w:br/>
              <w:t>по предоставлению финансовым органам информации об источниках формирования соответствующих поступлений в бюджеты бюджетной системы Российской Федера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 xml:space="preserve">В </w:t>
            </w:r>
            <w:hyperlink r:id="rId7">
              <w:r>
                <w:rPr>
                  <w:rStyle w:val="InternetLink"/>
                  <w:sz w:val="23"/>
                  <w:szCs w:val="23"/>
                </w:rPr>
                <w:t>статье 46</w:t>
              </w:r>
            </w:hyperlink>
            <w:r>
              <w:rPr>
                <w:sz w:val="23"/>
                <w:szCs w:val="23"/>
              </w:rPr>
              <w:t xml:space="preserve"> Бюджетного кодекса Российской Федерации предусматривается установление нормативов зачисления </w:t>
              <w:br/>
              <w:t xml:space="preserve">в бюджеты бюджетной системы Российской Федерации сумм пеней </w:t>
              <w:br/>
              <w:t>и процентов, предусмотренных законодательством Российской Федерации о налогах и сборах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едеральный закон «О федеральном бюджете на 2023 год и на плановый период 2024 и 2025 год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>
                <w:sz w:val="23"/>
                <w:szCs w:val="23"/>
                <w:lang w:val="ru-RU"/>
              </w:rPr>
              <w:t>28.09.2022</w:t>
              <w:br/>
            </w:r>
            <w:r>
              <w:rPr>
                <w:bCs/>
                <w:sz w:val="23"/>
                <w:szCs w:val="23"/>
                <w:lang w:val="ru-RU"/>
              </w:rPr>
              <w:t>проект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kern w:val="0"/>
                <w:sz w:val="23"/>
                <w:szCs w:val="23"/>
                <w:lang w:val="ru-RU"/>
              </w:rPr>
            </w:pPr>
            <w:r>
              <w:rPr>
                <w:b w:val="false"/>
                <w:bCs w:val="false"/>
                <w:kern w:val="0"/>
                <w:sz w:val="23"/>
                <w:szCs w:val="23"/>
                <w:lang w:val="ru-RU"/>
              </w:rPr>
              <w:t>№ </w:t>
            </w:r>
            <w:r>
              <w:rPr>
                <w:b w:val="false"/>
                <w:bCs w:val="false"/>
                <w:kern w:val="0"/>
                <w:sz w:val="23"/>
                <w:szCs w:val="23"/>
                <w:lang w:val="ru-RU"/>
              </w:rPr>
              <w:t>201614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лены нормативы и порядок распределения доходов</w:t>
              <w:br/>
              <w:t xml:space="preserve">от уплаты акцизов на нефтепродукты в бюджеты субъектов Российской Федерации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 xml:space="preserve">77,7% доходов распределяется между бюджетами субъектов Российской Федерации в целях формирования дорожных фондов, </w:t>
              <w:br/>
              <w:t xml:space="preserve">в том числе в бюджет Красноярского по нормативам в 2023 году – 2,0521%, в 2024 году </w:t>
            </w:r>
            <w:r>
              <w:rPr>
                <w:rFonts w:eastAsia="Calibri"/>
                <w:sz w:val="23"/>
                <w:szCs w:val="23"/>
                <w:lang w:eastAsia="en-US"/>
              </w:rPr>
              <w:t>–</w:t>
            </w:r>
            <w:r>
              <w:rPr>
                <w:sz w:val="23"/>
                <w:szCs w:val="23"/>
              </w:rPr>
              <w:t xml:space="preserve"> 2,0574%, в 2025 году – 2,0445%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3% доходов распределяется между бюджетами субъектов Российской Федерации в целях реализации национального проекта «Безопасные качественные дороги», в том числе в бюджет Красноярского края в 2023–2024 годах – 0,8691%, в 2025 году – 1,7795%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лены на 2023-2025 годы нормативы распределения </w:t>
              <w:br/>
              <w:t xml:space="preserve">в бюджеты субъектов Российской Федерации доходов от налога </w:t>
              <w:br/>
              <w:t xml:space="preserve">на прибыль организаций, уплаченного налогоплательщиками, которые до 1 января 2023 года являлись участниками договора о создании КГН, в том числе в бюджет Красноярского края – 10,7493%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лены нормативы зачисления доходов от отдельных видов денежных взысканий (штрафов), поступающих в бюджеты бюджетной системы Российской Федерации, в том числе в счет погашения задолженности, образовавшейся до 1 января 2020 год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едеральный закон «О внесении изменений </w:t>
              <w:br/>
              <w:t xml:space="preserve">в Бюджетный кодекс Российской Федерации </w:t>
              <w:br/>
              <w:t>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8.09.2022</w:t>
              <w:br/>
              <w:t>проект</w:t>
            </w:r>
          </w:p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№ </w:t>
            </w:r>
            <w:r>
              <w:rPr>
                <w:sz w:val="23"/>
                <w:szCs w:val="23"/>
                <w:lang w:val="ru-RU"/>
              </w:rPr>
              <w:t>201622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 2025 год установлены нормативы зачисления акцизов </w:t>
              <w:br/>
              <w:t xml:space="preserve">на нефтепродукты: 25,1% 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– </w:t>
            </w:r>
            <w:r>
              <w:rPr>
                <w:sz w:val="23"/>
                <w:szCs w:val="23"/>
              </w:rPr>
              <w:t xml:space="preserve">в федеральный бюджет, 74,9% </w:t>
            </w:r>
            <w:r>
              <w:rPr>
                <w:rFonts w:eastAsia="Calibri"/>
                <w:sz w:val="23"/>
                <w:szCs w:val="23"/>
                <w:lang w:eastAsia="en-US"/>
              </w:rPr>
              <w:t>–</w:t>
            </w:r>
            <w:r>
              <w:rPr>
                <w:sz w:val="23"/>
                <w:szCs w:val="23"/>
              </w:rPr>
              <w:t xml:space="preserve"> </w:t>
              <w:br/>
              <w:t>в бюджеты субъектов Российской Федерации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Федеральный закон «О внесении изменений </w:t>
              <w:br/>
              <w:t xml:space="preserve">в части первую и вторую Налогового кодекса Российской Федерации и отдельные законодательные акты Российской Федерации»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проект</w:t>
              <w:br/>
              <w:t>ID 02/04/01-22/0012423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период 2025-2030 годов продлеваетс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налогу на доходы физических лиц предусматриваетс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права на получение стандартного налогового вычета, если на обеспечении налогоплательщика находятся дети или подопечные, признанные недееспособным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оставление права при определении налоговой базы при продаже семьями с детьми жилого помещения, приобретенного </w:t>
              <w:br/>
              <w:t xml:space="preserve">с использованием средств государственной поддержки, учета произведенных одним или несколькими членами семьи расходов на его покупку пропорционально доли каждого члена семьи </w:t>
              <w:br/>
              <w:t>в собственности на указанное жилое помещение. Право на учет указанных расходов в целях налогообложения предоставляется, если законодательством, в том числе региональным, в качестве условия предоставления указанной государственной поддержки определено выделение долей членам семьи, в частности, детям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пространение возможности уменьшения суммы налогооблагаемого дохода на сумму фактически произведенных </w:t>
              <w:br/>
              <w:t xml:space="preserve">и документально подтвержденных расходов, связанных </w:t>
              <w:br/>
              <w:t>с приобретением имущественных прав, вместо получения имущественного налогового вычета (в пределах полученного дохода от продажи соответствующих имущественных прав)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/>
            </w:pPr>
            <w:r>
              <w:rPr>
                <w:sz w:val="23"/>
                <w:szCs w:val="23"/>
                <w:lang w:val="ru-RU"/>
              </w:rPr>
              <w:t>Закон Красноярского края «Об установлении коэффициента, отражающего региональные особенности рынка труда в Красноярском крае, на 2023 год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2023 год предусмотрен коэффициент, отражающий региональные особенности рынка труда в Красноярском крае,</w:t>
              <w:br/>
              <w:t>в размере 2,46</w:t>
            </w:r>
            <w:r>
              <w:rPr>
                <w:color w:val="FF0000"/>
                <w:sz w:val="23"/>
                <w:szCs w:val="23"/>
              </w:rPr>
              <w:t>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567" w:gutter="0" w:header="680" w:top="851" w:footer="851" w:bottom="1134"/>
      <w:pgNumType w:start="170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E0322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Style24">
    <w:name w:val="глава"/>
    <w:basedOn w:val="Normal"/>
    <w:next w:val="Normal"/>
    <w:qFormat/>
    <w:pPr>
      <w:overflowPunct w:val="false"/>
      <w:autoSpaceDE w:val="false"/>
      <w:spacing w:before="240" w:after="240"/>
      <w:jc w:val="center"/>
      <w:textAlignment w:val="baseline"/>
    </w:pPr>
    <w:rPr>
      <w:sz w:val="28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18C29D0B149D2529A210A85698B824620CC04794F79BF9114AF6C02E5CEA5B1A4E4D27A354F08F18C07EE9977A3B90C5A3A8E38750I1c3F" TargetMode="External"/><Relationship Id="rId3" Type="http://schemas.openxmlformats.org/officeDocument/2006/relationships/hyperlink" Target="consultantplus://offline/ref=7E8C9989BF4E0FE4340FA193BB29FCA7CEB4BD6118E97303566B2539DB8EDDEF6AF2ABCD440E5EF2AD127DCDA89D9D8AA9BD338F82F43E2DCEe7F" TargetMode="External"/><Relationship Id="rId4" Type="http://schemas.openxmlformats.org/officeDocument/2006/relationships/hyperlink" Target="consultantplus://offline/ref=7E8C9989BF4E0FE4340FA193BB29FCA7CEB4BD6118E97303566B2539DB8EDDEF6AF2ABCD440E5FF9AF127DCDA89D9D8AA9BD338F82F43E2DCEe7F" TargetMode="External"/><Relationship Id="rId5" Type="http://schemas.openxmlformats.org/officeDocument/2006/relationships/hyperlink" Target="consultantplus://offline/ref=7E8C9989BF4E0FE4340FA193BB29FCA7CEB4BD6118E97303566B2539DB8EDDEF6AF2ABCD440E5EF1A8127DCDA89D9D8AA9BD338F82F43E2DCEe7F" TargetMode="External"/><Relationship Id="rId6" Type="http://schemas.openxmlformats.org/officeDocument/2006/relationships/hyperlink" Target="consultantplus://offline/ref=7E8C9989BF4E0FE4340FA193BB29FCA7CEB4BD6118E97303566B2539DB8EDDEF6AF2ABCD440E5EF0AE127DCDA89D9D8AA9BD338F82F43E2DCEe7F" TargetMode="External"/><Relationship Id="rId7" Type="http://schemas.openxmlformats.org/officeDocument/2006/relationships/hyperlink" Target="consultantplus://offline/ref=315DFF18CA5E13A3B56F0AAFB9B4C14A200B105A851F3229FEF72EFCBD7691882CB3F95C4F48E2F5A96DF820DE9BBB477296E00DDD4FG0AAE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2:57:00Z</dcterms:created>
  <dc:creator>Баженова Наталья Владиславовна</dc:creator>
  <dc:description/>
  <cp:keywords/>
  <dc:language>en-US</dc:language>
  <cp:lastModifiedBy>Admin</cp:lastModifiedBy>
  <cp:lastPrinted>2022-10-11T09:53:00Z</cp:lastPrinted>
  <dcterms:modified xsi:type="dcterms:W3CDTF">2022-10-25T04:49:00Z</dcterms:modified>
  <cp:revision>15</cp:revision>
  <dc:subject/>
  <dc:title/>
</cp:coreProperties>
</file>